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XX DE DEZEMBRO DE 2008</w:t>
      </w:r>
    </w:p>
    <w:p>
      <w:pPr>
        <w:pStyle w:val="NormalWeb"/>
        <w:spacing w:lineRule="exact" w:line="240" w:before="0" w:after="120"/>
        <w:jc w:val="center"/>
        <w:rPr>
          <w:rStyle w:val="WWAbsatzStandardschriftart111"/>
          <w:b/>
          <w:b/>
          <w:i/>
          <w:i/>
          <w:color w:val="FF0000"/>
          <w:sz w:val="18"/>
        </w:rPr>
      </w:pPr>
      <w:r>
        <w:rPr/>
      </w:r>
    </w:p>
    <w:p>
      <w:pPr>
        <w:pStyle w:val="Corpodetexto21"/>
        <w:spacing w:lineRule="exact" w:line="240" w:before="0" w:after="120"/>
        <w:ind w:left="4956" w:hanging="0"/>
        <w:rPr/>
      </w:pPr>
      <w:r>
        <w:rPr>
          <w:i/>
        </w:rPr>
        <w:t>Estabelece composição e define suplências para a CTAS, CTAP, CTCT, CTGRHT e CTPOAR, para mandato de 1</w:t>
      </w:r>
      <w:r>
        <w:rPr>
          <w:i/>
          <w:u w:val="single"/>
          <w:vertAlign w:val="superscript"/>
        </w:rPr>
        <w:t>o</w:t>
      </w:r>
      <w:r>
        <w:rPr>
          <w:i/>
        </w:rPr>
        <w:t xml:space="preserve"> de fevereiro de 2009 a 31 de janeiro de 2011, e dá outras providências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/>
        <w:t xml:space="preserve">Considerando o término, em 31 de janeiro de 2009, do mandato dos membros das Câmaras Técnicas de Águas Subterrâneas - CTAS, de Análise de Projetos - CTAP, de Ciência e Tecnologia - CTCT, de Gestão dos Recursos Hídricos Transfronteiriços - CTGRHT e </w:t>
      </w:r>
      <w:r>
        <w:rPr>
          <w:szCs w:val="20"/>
          <w:lang w:val="pt-BR"/>
        </w:rPr>
        <w:t>de Integração de Procedimentos, Ações de Outorga e Ações Reguladoras - CTPOAR</w:t>
      </w:r>
      <w:r>
        <w:rPr/>
        <w:t>, conforme prevê o art. 1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68, de 07 de dezembro de 2006;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>Considerando a manifestação expressa dos segmentos integrantes do CNRH interessados em participar das atividades desenvolvidas no âmbito das Câmaras Técnicas supracitadas e a análise procedida pela Câmara Técnica de Assuntos Legais e Institucionais - CTIL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/>
        <w:t>Considerando a possibilidade da CTIL indicar membros em ordem progressiva, para eventuais substituições nas Câmaras Técnicas, nos termos do parágrafo único do art. 23 do Regimento Interno do CNRH, resolve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1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 xml:space="preserve">Estabelecer nova composição para as Câmaras Técnicas de Águas Subterrâneas - CTAS, de Análise de Projetos - CTAP, de Ciência e Tecnologia - CTCT, de Gestão dos Recursos Hídricos Transfronteiriços - CTGRHT e </w:t>
      </w:r>
      <w:r>
        <w:rPr>
          <w:szCs w:val="20"/>
          <w:lang w:val="pt-BR"/>
        </w:rPr>
        <w:t>de Integração de Procedimentos, Ações de Outorga e Ações Reguladoras - CTPOAR</w:t>
      </w:r>
      <w:r>
        <w:rPr/>
        <w:t>, a partir de 1</w:t>
      </w:r>
      <w:r>
        <w:rPr>
          <w:u w:val="single"/>
          <w:vertAlign w:val="superscript"/>
        </w:rPr>
        <w:t>o</w:t>
      </w:r>
      <w:r>
        <w:rPr/>
        <w:t xml:space="preserve"> de fevereiro de 2008, com mandato até 31 de janeiro de 2011, nos seguintes termos</w:t>
      </w:r>
      <w:r>
        <w:rPr>
          <w:lang w:val="pt-BR"/>
        </w:rPr>
        <w:t>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 - Câmara Técnica de Águas Subterrâneas - CTAS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as Relações Exterior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a Defes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Rio Grande do Sul e Santa Catarin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ato Grosso e Paraná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São Paulo e Rio de Janeiro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Alagoas e Rio Grande do Norte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Indústri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Organizações Técnicas e de Ensino e Pesquis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Não-Governamentai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 - Câmara Técnica de Análise de Projetos - CTAP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Planejamento, Orçamento e Gestã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os Transpor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Ministério do Meio Ambiente - Agência Nacional de Águ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Ministério de Minas e Energi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7. Secretaria Especial de Aqüicultura e Pes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São Paulo e Rio de Janeiro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Bahia e Ceará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ncessionárias e Autorizadas de Geração Hidrelétric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Técn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Organizações Não-Governamentai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I - Câmara Técnica de Ciência e Tecnologia - CTCT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Desenvolvimento, Indústria e Comércio Exterior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o Meio Ambiente - Agência Nacional de Águ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5. Ministério de Minas e Energia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6. Secretaria Especial de Aqüicultura e Pes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São Paulo e Rio de Janeir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Distrito Federal e Goiá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Bahia e Ceará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c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Técn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Organizações Não-Governamentais;</w:t>
      </w:r>
    </w:p>
    <w:p>
      <w:pPr>
        <w:pStyle w:val="NormalWeb"/>
        <w:spacing w:lineRule="exact" w:line="238" w:before="0" w:after="113"/>
        <w:ind w:firstLine="1418"/>
        <w:jc w:val="both"/>
        <w:rPr>
          <w:shd w:fill="FFFF00" w:val="clear"/>
          <w:lang w:val="pt-BR"/>
        </w:rPr>
      </w:pPr>
      <w:r>
        <w:rPr>
          <w:lang w:val="pt-BR"/>
        </w:rPr>
        <w:t xml:space="preserve">IV - </w:t>
      </w:r>
      <w:r>
        <w:rPr/>
        <w:t>Câmara Técnica de Gestão dos Recursos Hídricos Transfronteiriços - CTGRHT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as Relações Exterior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os Transpor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a Defes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Rio Grande do Sul e Santa Catarin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Concessionárias e Autorizadas de Geração Hidrelétric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Técn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de Ensino e Pesquis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Organizações Não-Governamentai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Organizações Não-Governamentai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 xml:space="preserve">V - </w:t>
      </w:r>
      <w:r>
        <w:rPr>
          <w:szCs w:val="20"/>
          <w:lang w:val="pt-BR"/>
        </w:rPr>
        <w:t>Câmara Técnica de Integração de Procedimentos, Ações de Outorga e Ações Reguladoras - CTPOAR</w:t>
      </w:r>
      <w:r>
        <w:rPr>
          <w:lang w:val="pt-BR"/>
        </w:rPr>
        <w:t>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ato Grosso e Paraná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as Gerais e Espírito Sant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São Paulo e Rio de Janeir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Distrito Federal e Goiá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Bahia e Ceará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Alagoas e Rio Grande do Norte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7. Pernambuco e Paraíba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Indústri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Organizações Técnicas e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/>
        <w:t xml:space="preserve"> Estabelecer suplência progressiva para as </w:t>
      </w:r>
      <w:r>
        <w:rPr>
          <w:lang w:val="pt-BR"/>
        </w:rPr>
        <w:t>Câmaras Técnicas de Águas Subterrâneas - CTAS</w:t>
      </w:r>
      <w:r>
        <w:rPr/>
        <w:t xml:space="preserve">; e de </w:t>
      </w:r>
      <w:r>
        <w:rPr>
          <w:szCs w:val="20"/>
          <w:lang w:val="pt-BR"/>
        </w:rPr>
        <w:t>Câmara Técnica de Integração de Procedimentos, Ações de Outorga e Ações Reguladoras - CTPOAR,</w:t>
      </w:r>
      <w:r>
        <w:rPr/>
        <w:t xml:space="preserve"> em caso de exclusão de seus membros nos termos do art. 31 do Regimento Interno do CNRH, da seguinte forma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 - Câmara Técnica de Águas Subterrâneas - CTAS: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Organizações Técnicas e de Ensino e Pesquisa; e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 Bahia e Ceará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 xml:space="preserve">II - </w:t>
      </w:r>
      <w:r>
        <w:rPr>
          <w:szCs w:val="20"/>
          <w:lang w:val="pt-BR"/>
        </w:rPr>
        <w:t>Câmara Técnica de Integração de Procedimentos, Ações de Outorga e Ações Reguladoras - CTPOAR: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Organizações Técnicas e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Ministério dos Transporte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3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Em caso de segmentos com mais de um Conselheiro Titular, a indicação dos representantes em Câmaras Técnicas deverá ser articulada entre os mesmo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4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O membro suplente que assumir a titularidade na Câmara Técnica completará o período do mandato do membro substituíd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</w:rPr>
        <w:t>Art. 5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6</w:t>
      </w:r>
      <w:r>
        <w:rPr>
          <w:b/>
          <w:u w:val="single"/>
          <w:vertAlign w:val="superscript"/>
        </w:rPr>
        <w:t>o</w:t>
      </w:r>
      <w:r>
        <w:rPr/>
        <w:t xml:space="preserve"> Fica revogada a Resolução CNRH n</w:t>
      </w:r>
      <w:r>
        <w:rPr>
          <w:u w:val="single"/>
          <w:vertAlign w:val="superscript"/>
          <w:lang w:val="pt-BR"/>
        </w:rPr>
        <w:t>o</w:t>
      </w:r>
      <w:r>
        <w:rPr/>
        <w:t xml:space="preserve"> 63, de 24 de agosto de 2006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7</w:t>
      </w:r>
      <w:r>
        <w:rPr>
          <w:b/>
          <w:u w:val="single"/>
          <w:vertAlign w:val="superscript"/>
        </w:rPr>
        <w:t>o</w:t>
      </w:r>
      <w:r>
        <w:rPr/>
        <w:t xml:space="preserve"> Ficam revogadas, a partir de </w:t>
      </w:r>
      <w:r>
        <w:rPr>
          <w:szCs w:val="20"/>
          <w:lang w:val="pt-BR"/>
        </w:rPr>
        <w:t>1</w:t>
      </w:r>
      <w:r>
        <w:rPr>
          <w:szCs w:val="20"/>
          <w:u w:val="single"/>
          <w:vertAlign w:val="superscript"/>
          <w:lang w:val="pt-BR"/>
        </w:rPr>
        <w:t>o</w:t>
      </w:r>
      <w:r>
        <w:rPr/>
        <w:t xml:space="preserve"> de fevereiro de 2009, as Resoluções CNRH n</w:t>
      </w:r>
      <w:r>
        <w:rPr>
          <w:u w:val="single"/>
          <w:vertAlign w:val="superscript"/>
          <w:lang w:val="pt-BR"/>
        </w:rPr>
        <w:t>os</w:t>
      </w:r>
      <w:r>
        <w:rPr/>
        <w:t xml:space="preserve"> 68, de 07 de dezembro de 2006, e 75, de 16 de outubro de 200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right="565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VICENTE ANDREU GUILLO</w:t>
            </w:r>
          </w:p>
          <w:p>
            <w:pPr>
              <w:pStyle w:val="Normal"/>
              <w:ind w:right="5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933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06:00Z</dcterms:created>
  <dc:creator>Secretaria de Recursos Hidricos</dc:creator>
  <dc:description/>
  <cp:keywords/>
  <dc:language>en-US</dc:language>
  <cp:lastModifiedBy>95619127672</cp:lastModifiedBy>
  <cp:lastPrinted>2008-05-20T10:51:00Z</cp:lastPrinted>
  <dcterms:modified xsi:type="dcterms:W3CDTF">2008-11-28T16:23:00Z</dcterms:modified>
  <cp:revision>5</cp:revision>
  <dc:subject/>
  <dc:title>O CONSELHO NACIONAL DE RECURSOS HÍDRICOS, no uso das competênci</dc:title>
</cp:coreProperties>
</file>